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Саров против Лос-Аламос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kern w:val="0"/>
          <w:sz w:val="28"/>
          <w:szCs w:val="22"/>
        </w:rPr>
      </w:pPr>
      <w:r>
        <w:rPr>
          <w:rFonts w:cs="Times New Roman"/>
          <w:iCs/>
          <w:color w:val="000000"/>
          <w:kern w:val="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/>
          <w:i/>
          <w:color w:val="000000"/>
          <w:sz w:val="28"/>
          <w:szCs w:val="22"/>
        </w:rPr>
      </w:pPr>
      <w:r>
        <w:rPr>
          <w:rFonts w:cs="Times New Roman"/>
          <w:i/>
          <w:color w:val="000000"/>
          <w:sz w:val="28"/>
          <w:szCs w:val="22"/>
        </w:rPr>
        <w:t>(Окончание. Начало в №1)</w:t>
      </w:r>
    </w:p>
    <w:p>
      <w:pPr>
        <w:pStyle w:val="Normal"/>
        <w:shd w:fill="FFFFFF" w:val="clear"/>
        <w:autoSpaceDE w:val="false"/>
        <w:ind w:left="3900" w:firstLine="709"/>
        <w:jc w:val="both"/>
        <w:rPr>
          <w:rFonts w:cs="Times New Roman"/>
          <w:bCs w:val="false"/>
          <w:i/>
          <w:i/>
          <w:color w:val="000000"/>
          <w:sz w:val="28"/>
          <w:szCs w:val="24"/>
        </w:rPr>
      </w:pPr>
      <w:r>
        <w:rPr>
          <w:rFonts w:cs="Times New Roman"/>
          <w:i/>
          <w:color w:val="000000"/>
          <w:sz w:val="28"/>
          <w:szCs w:val="22"/>
        </w:rPr>
        <w:t>«Оптина Пустынь и Саров были в начале века двумя центрами духовной жизни, двумя кострами, у которых отогревалась замерзшая Россия».</w:t>
      </w:r>
    </w:p>
    <w:p>
      <w:pPr>
        <w:pStyle w:val="Normal"/>
        <w:shd w:fill="FFFFFF" w:val="clear"/>
        <w:autoSpaceDE w:val="false"/>
        <w:ind w:left="3900" w:firstLine="709"/>
        <w:jc w:val="both"/>
        <w:rPr>
          <w:rFonts w:cs="Times New Roman"/>
          <w:i/>
          <w:i/>
          <w:color w:val="000000"/>
          <w:sz w:val="28"/>
          <w:szCs w:val="22"/>
        </w:rPr>
      </w:pPr>
      <w:r>
        <w:rPr>
          <w:rFonts w:cs="Times New Roman"/>
          <w:i/>
          <w:color w:val="000000"/>
          <w:sz w:val="28"/>
          <w:szCs w:val="22"/>
        </w:rPr>
        <w:t>Георгий Петрович Федот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/>
          <w:i/>
          <w:iCs/>
          <w:color w:val="000000"/>
          <w:sz w:val="28"/>
          <w:szCs w:val="22"/>
        </w:rPr>
      </w:pPr>
      <w:r>
        <w:rPr>
          <w:rFonts w:cs="Times New Roman"/>
          <w:i/>
          <w:iCs/>
          <w:color w:val="000000"/>
          <w:sz w:val="28"/>
          <w:szCs w:val="22"/>
        </w:rPr>
      </w:r>
    </w:p>
    <w:p>
      <w:pPr>
        <w:pStyle w:val="TextBodyIndent"/>
        <w:rPr>
          <w:szCs w:val="22"/>
        </w:rPr>
      </w:pPr>
      <w:r>
        <w:rPr/>
        <w:t>30 июля 1991 года рака с мощами Серафима Саровского была помещена в Троицком соборе Дивеевского монастыря, в 18 км от Сарова. Так исполнилось прижизненное предсказание Серафима, что «возляжет он в Дивееве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ервое в мире испытание ядерного оружия состоялось 16 июля 1945 года на полигоне «Тринити» у города Аламогордо. 6 августа 1945 года США произвели атомную бомбардировку Хиросимы, а 9 августа 1945 года - Нагасак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 разработке советской атомной бомбы была подключена вся страна, сотни институтов и предприятий. Вскоре стала очевидной необходимость создания «мозгового центра» - особой организации для конструирования и отработки самого «изделия». 9 апреля 1946 года было принято закрытое постановление Совета Министров СССР о создании конструкторского бюро (КБ-11) при лаборатории № 2 АН СССР. Начальником КБ-11 был назначен Павел Зернов, главным конструктором - Юлий Харито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 конца 1945 года шел поиск места для размещения сверхсекретного объекта. Рассматривались разные варианты. Весной 1946 года Ю. Харитон и П. Зернов осмотрели Саров, где прежде находился монастырь, а теперь размещался завод № 550 Наркомата боеприпасов. В итоге выбор остановили на этом, все еще очень уединенном, удаленном от крупных городов и одновременно имеющем начальную производственную инфраструктуру, город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учно-производственная деятельность КБ-11 была окружена строжайшей секретностью. Постановлением Совета Министров СССР за подписью И.В. Сталина КБ-11 было отнесено к особо секретным предприятиям с превращением его территории в закрытую зону, взятую под войсковую охран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верхсекретность в тот момент была необходима. На реальный ядерный паритет с Соединенными Штатами Россия вышла лишь к концу 60-х годов, и до поры надо было скрывать даже не само ядерное оружие, а то, насколько у нас его мал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екретный город имел разные имена: Москва-Центр-300, Кремлев, Арзамас-75. Легендарным стал Арзамас-16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ля обеспечения работ создавались особые условия, но строительство шло трудно, и первые производственные корпуса были готовы только в начале 1947 года. Часть лабораторий разместилась в монастырских строения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ервая в мире церковь во имя преподобного Серафима была переделана под городской театр. В самом храме разместился зрительный зал, в алтаре - сцена, в трапезной - фойе, в братском корпусе - служебные помещения, в архиерейском - театральный вестибюль. Келья преподобного Серафима была разрушена. Источник на Ближней пустыньке («царский») - засыпа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 январю 1949 года был отработан весь комплекс вопросов по РДС-1 (такое условное наименование получила первая атомная бомба). Составлена программа тренировок и испытаний. В прииртышской степи, в 170 км от Семипалатинска, строился испытательный комплекс - учебный полигон № 2 Министерства обороны. 21 августа 1949 года заряд прибыл на полигон. В 7 часов 29 августа состоялось первое испытание советского атомного оружия. Оно было успешным и в 1953 году стало поступать в войс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 Саровскому монастырю Ядерный центр отнесся жестко. Многое было разрушено. Главные соборы Саровской пустыни взорвали еще в начале 50-х. Говорили, что из-за ветхости, как бы чего не случилось. Когда стали взрывать - а специалисты-взрывники здесь всегда были лучшие в стране - провозились долго и взорвать удалось с большим трудом и не за один раз, настолько прочная была клад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о со стороны сотрудников центра отношение к сохранившимся святыням было очень разным. Борис Глебович Музруков, генерал, в годы войны он был директором «Уралмаша», наладил производство знаменитых танков Т-34, уже в 50-е был назначен в Саров. В самом конце пятидесятых с его участием произошла удивительная истор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верху был спущен приказ - подорвать сохранившуюся колокольню Саровской пустыни, которая «демаскирует объект». Специалисты подготовили проект проведения работ, все было готово к подрыву. По устному преданию, Борис Глебович на свой страх и риск распорядился приостановить работы и направил в Москву примерно следующий рапорт: так, мол, и так, за последние годы начались запуски искусственных спутников земли, и в ближайшее время следует ожидать бурного развития космической фотографии. Колокольня неминуемо потеряет значение ориентира на местности. Поэтому тратить государственные средства на ее разборку считаю бесхозяйственны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колокольня была спасена, и стоит до сих пор, правда, увенчанная не главой и крестом, а уродливой телевизионной антенн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овершенно секретный объект, созданный для реализации атомного проекта, преобразовался со временем в крупнейший в стране многоцелевой научно-исследовательский и опытно-производственный центр. Сейчас он называется Российский федеральный ядерный центр - ВНИИ экспериментальной физики. Среди его восемнадцати с половиной тысяч сотрудников 70 докторов наук и 500 кандидатов, 250 лауреатов Ленинской и других государственных премий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Вокруг института вырос город с населением почти 90 тысяч человек. Открыто о нем стали говорить с 1990 года. Тогда он назывался Арзамас-16. В 1995 году усилиями горожан при поддержке российских деятелей культуры закрытый ядерный город обрел историческое имя Саров, однако закрытость сохраняется и сегодня, не столько уже по соображениям секретности, сколько для обеспечения безопасности крупнейшего ядерно-оружейного центр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Мощи святого Серафима Саровского были вновь обретены в январе 1991 года в Санкт-Петербурге. В июле состоялось их перенесение в Дивеево. Путь следования мощей проходил через Москву, Владимир, Нижний Новгород, Арзамас, где при большом стечении народа совершались торжественные богослужения. От Москвы мощи сопровождали Святейший Патриарх Алексий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I</w:t>
      </w:r>
      <w:r>
        <w:rPr>
          <w:rFonts w:cs="Times New Roman"/>
          <w:bCs w:val="false"/>
          <w:color w:val="000000"/>
          <w:sz w:val="28"/>
          <w:szCs w:val="21"/>
        </w:rPr>
        <w:t>, члены Священного Сино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30 июля 1991 года рака с мощами была помещена в Троицком соборе Дивеевского монастыря, в 18 км от Сарова. Так исполнилось прижизненное предсказание Серафима, что «возляжет он в Дивееве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эти же дни впервые Саров посетил Святейший Патриарх, его встречал весь город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Церковная жизнь возобновилась в Сарове весной 1992 года. Первое богослужение состоялось на монастырской площади на Пасху. На Троицу приходу передали небольшое здание кладбищенской церкви во имя Всех святых. До этого там находился хозяйственный магазин, а еще раньше - рестора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Церковная жизнь восстанавливается в городе непросто. Кое-кто из местных начальников собирался в церкви во имя Всех святых даже «музей одной картины» устроить, чтобы только не отдавать ее верующим. И все эти годы отмечены удручающим непониманием некоторых того, какое же наследство досталось городу, за какое достояние отвечают перед Россией и православным миром нынешние жители Саро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самом конце 2000 года, перед очередными выборами, политика местных властей круто изменилась. Они, наконец, вспомнили о том, что 1 августа 2003 года, то есть совсем скоро, грядет 100-летие со дня канонизации батюшки Серафима. И широко объявили, что подготовка к празднованию - важнейшая для города задача. Был создан попечительский совет по подготовке к празднованию, куда вошло не только местное, но и областное руководство. Для сбора средств образован Фонд восстановления Саровской пустыни. В саровской инвестиционной зоне (местный вариант офшора), позже закрытой Президентом, нашлись, наконец, и средства на строительство нового театрального зда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ынешний директор Ядерного центра член-корреспондент РАН Радий Илькаев, выступая на проходившей в Сарове конференции «Проблемы взаимодействия Русской Православной Церкви и ведущих научных центров России», сказал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...Город и институт создавались в святом месте. Мы помним об этом. К сожалению, в прежние десятилетия было взорвано два храма. Мы несем за это ответственность. Как сегодняшний руководитель института, я официально приношу извинения за это. В этом виноваты все мы. И мы должны помочь восстановлению церковной православной жизни, искупая эту вину... Я солидарен с тем, что в Сарове, в храме во имя преп. Серафима Саровского должна идти церковная служба. Трудно себе представить, что во многих странах мира такие храмы существуют, а у нас его нет. И то, что мы у себя не можем возродить свой храм во имя преп. Серафима Саровского, первый в мире, нас не украшает. Мы должны сделать все, чтобы он как можно быстрее был восстановлен и во всей своей красе служил православному человеку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ейчас с территории монастыря перенесен на другое место памятник Максиму Горькому (хороший, наверное, писатель, но не место ему было там). И совсем неподалеку, на месте разрушенного храма в честь иконы Пресвятой Богородицы Живоносный Источник, воздвигнут крест с лампадой. Радением добрых людей в больничном городке строится и новый храм во имя преподобного Пантелеймо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сле многолетних обращений верующих людей театральная группа навсегда покинула здание храма Серафима Саровского, в котором без промедления начались работы по восстановлению церкви. После семидесятипятилетнего перерыва, И ноября 2002 года, отслужен первый молебен с водосвятием в церкви, построенной над келией преподобного Серафима Саровского и первой в мире освященной во имя великого русского старц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Закрытый город живет сегодня сложно. Жаловаться грех - уровень жизни выше среднего по стране, но атмосфера напряженная, изобилующая социальными и духовными болезнями. Рост наркомании, преступности, падение морали... Колючая проволока может задержать нарушителя, но не может отделить закрытый город от страны, нездоровье которой очевидно. В жизни Сарова, которая до сих пор концентрировалась на одной лишь точной науке и сложной технике, есть болезненные перекосы. Культурное и духовное невежество многих, даже весьма именитых горожан, иногда просто удивитель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вместе с тем будущее Сарова уже не может быть связано с одним лишь ядерным центром, равно как и с одним лишь историческим прошлым Саровской пустыни. Это уникальное место. События, произошедшие здесь, настолько значимы, что не покидает уверенность: взоры и надежды многих тысяч, а может быть и миллионов людей, духовно обращены сюда. Эти надежды не могут быть напрасн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егодня к Ядерному центру и его задачам вновь появилось внимание со стороны государства. Но поправить положение после долгих лет развала одними только организационными мерами и финансовыми вливаниями не удастся. И если «проблема Сарова» не станет сегодня общенациональной духовной и культурной проблемой, говорить об уникальном будущем этого места, о его служении России уже не придет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Сарове сошлись воедино живая память народа и Церкви о батюшке нашем преподобном Серафиме, выдающийся уровень науки, последняя возможность защиты Отечества силой грозного оружия. Не может быть, чтобы это было случайно. В новом тысячелетии от Рождества Христова Россия мыслится как держава, где Православие - не музейная достопримечательность, а надежная опора людей, создающих передовую науку и технику, современную культуру, крепкое государство. И Саров может явиться местом, органично объединяющим церковную и светскую мысль, глубокую молитву и высокопрофессиональную работу. Если опыт подобного единства появится, и появится именно здесь, под покровительством батюшки Серафима, для грядущей России это может быть спасение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Тем, кто пожелает внести лепту на реставрацию первой в мире церкви во имя преподобного Серафима Саровского, а сметная стоимость работ составляет около </w:t>
        <w:br/>
        <w:t>15 млн. рублей, сообщаем наши реквизит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ИНН 5254013813 Приход храма Всех святых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bCs w:val="false"/>
          <w:color w:val="000000"/>
          <w:sz w:val="28"/>
        </w:rPr>
        <w:t xml:space="preserve">Р/с </w:t>
      </w:r>
      <w:r>
        <w:rPr>
          <w:rFonts w:cs="Times New Roman"/>
          <w:color w:val="000000"/>
          <w:sz w:val="28"/>
        </w:rPr>
        <w:t xml:space="preserve">40703810900001381025 в ЗАО «АКБ Саровбизнесбанк» г. Саров Нижегородской обл.;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>БИК 042204721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>К/с 30101810200000000721 с пометкой «На реставрацию церкви Серафима Саровского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онтактные телефон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(83130) 11198 и (83130) 36444 - настоятель храма священник Герман (Здоров)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(83130) 44627 и (83130) 56287 - председатель Приходского совета Федоров Алексей Викторович.</w:t>
      </w:r>
    </w:p>
    <w:p>
      <w:pPr>
        <w:pStyle w:val="Normal"/>
        <w:shd w:fill="FFFFFF" w:val="clear"/>
        <w:autoSpaceDE w:val="false"/>
        <w:ind w:left="708" w:firstLine="1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Имена благотворителей будут начертаны на памятной доске на стене </w:t>
      </w:r>
      <w:r>
        <w:rPr>
          <w:rFonts w:cs="Times New Roman"/>
          <w:bCs w:val="false"/>
          <w:color w:val="000000"/>
          <w:sz w:val="28"/>
        </w:rPr>
        <w:t xml:space="preserve">церкви. </w:t>
      </w:r>
      <w:r>
        <w:rPr>
          <w:rFonts w:cs="Times New Roman"/>
          <w:color w:val="000000"/>
          <w:sz w:val="28"/>
        </w:rPr>
        <w:t>Слава Богу за все!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Heading2"/>
        <w:ind w:firstLine="709"/>
        <w:rPr>
          <w:szCs w:val="24"/>
        </w:rPr>
      </w:pPr>
      <w:r>
        <w:rPr/>
        <w:t>Дмитрий Владимирович СЛАДКОВ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9"/>
      <w:jc w:val="both"/>
      <w:outlineLvl w:val="1"/>
    </w:pPr>
    <w:rPr>
      <w:rFonts w:cs="Times New Roman"/>
      <w:b/>
      <w:bCs w:val="false"/>
      <w:color w:val="000000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770" w:firstLine="709"/>
      <w:jc w:val="both"/>
    </w:pPr>
    <w:rPr>
      <w:rFonts w:cs="Times New Roman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1:14:00Z</dcterms:created>
  <dc:creator>721</dc:creator>
  <dc:description/>
  <dc:language>en-US</dc:language>
  <cp:lastModifiedBy>721</cp:lastModifiedBy>
  <dcterms:modified xsi:type="dcterms:W3CDTF">2003-01-28T15:32:00Z</dcterms:modified>
  <cp:revision>2</cp:revision>
  <dc:subject/>
  <dc:title>Саров против Лос-Аламоса</dc:title>
</cp:coreProperties>
</file>